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issue subscription is worth.  Even sponsorship of a few dollars is appreciated.  Individuals sponsoring US$15 (or CDN$20) or more will be listed in our Sponsors Page (with an optional link to their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us via BMT Micro Inc.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-Zine! has space for a limited number of corporate sponsors and advertisers.  A variety of affordable advertising options are available including high impact, inline graphical advertising.  Arrangements are available for multiple issue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-mail (sales@os2ezine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Victo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 2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