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MT Micro Sponsorship Form for OS/2 e-Z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S/2 e-Zine! is freely accessible on the WWW, and will remain so, your sponsorship is welcomed and appreciated.  If you feel OS/2 e-Zine! is useful, entertaining or educational, please send what you feel a 12 month subscription is worth.  Even sponsorship of a few dollars is appreciated.  Individuals sponsoring US$15 (or CDN$20) or more will be listed in our Sponsors Page (with an optional link to their home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you can sponsor us with your credit card via BMT Micro Inc.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910) 791-7052 (Orders / Order Inqu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Orders: (910) 350-2937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Orders via BBS: (910) 350-8061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910) 799-0923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T Micro accepts Visa, MasterCard, Discover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er's Club, Carte Blanche, Eurocard, Novus (All vari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a, money orders, cashiers checks, and personal check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ccept DM and British currency via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UR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$15</w:t>
        <w:tab/>
        <w:t>OS/2 e-Zine! Sponsorship Opti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$30</w:t>
        <w:tab/>
        <w:t>OS/2 e-Zine! Sponsorship Optio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$50</w:t>
        <w:tab/>
        <w:t>OS/2 e-Zine! Sponsorship Optio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$100</w:t>
        <w:tab/>
        <w:t>OS/2 e-Zine! Sponsorship Optio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  <w:tab/>
        <w:tab/>
        <w:t>Other Amount (enter am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paymen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one: VISA / Master / Discover / AMEX / Diner's Club / Other (spec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signatur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RPORATE SPONSOR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e-Zine! has space for a limited number of corporate sponsors and advertisers.  A variety of affordable advertising options are available including high impact, inline graphical advertising.  Arrangements are available for multiple issue 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r any other questions please e-mail (sales@haligonian.com) or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igonian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Victori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mouth,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2Y 2V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02) 461-22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