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12 month subscription is worth.  Even sponsorship of a few dollars is appreciated.  Individuals sponsoring US$15 (or CDN$20) or more will be listed in our Sponsors Page (with an optional link to their hom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can sponsor us with your credit card via BMT Micro Inc.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er's Club, Carte Blanche, Eurocard, Novus (All var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, money orders, cashiers checks, and personal check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ccept 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5</w:t>
        <w:tab/>
        <w:t>OS/2 e-Zine! Sponsorship Op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30</w:t>
        <w:tab/>
        <w:t>OS/2 e-Zine! Sponsorship Op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50</w:t>
        <w:tab/>
        <w:t>OS/2 e-Zine! Sponsorship Opt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00</w:t>
        <w:tab/>
        <w:t>OS/2 e-Zine! Sponsorship Opt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>Other Amount (enter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one: VISA / Master / Discover / AMEX / Diner's Club / 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ON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-Zine! has space for a limited number of corporate sponsors and advertisers.  A variety of affordable advertising options are available including high impact, inline graphical advertising.  Arrangements are available for multiple issue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any other questions please e-mail (sales@os2ezine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2 NW 25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 3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595-1974 (US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-335-9693 (elsewhe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